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  <w:lang w:val="en-US" w:eastAsia="en-US"/>
          </w:rPr>
          <w:t>1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>………………………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2. МЕСТО ДИСЦИПЛИНЫ В СТРУКТУРЕ ОПОП ВО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3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5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4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6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5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9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6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0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7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1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1</w:t>
      </w:r>
    </w:p>
    <w:p>
      <w:pPr>
        <w:pStyle w:val="Normal"/>
        <w:tabs>
          <w:tab w:val="left" w:pos="708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еречень планируемых результатов обучения по дисциплине «Педагогика», соответственных с планируемыми результатами освоения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у студентов базовых представлений 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ой деятельности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на основе изучения основных категорий и понятий педагогики, дающих возможность профессионально работать в сфере хореографической культуры и искусства, народно-художественного творчества, с различными группами на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Задачи изучения дисциплины: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б основных тенденциях развития образования, процессе обучения и воспитания в России и за рубежом;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будущего специалиста необходимыми знаниями по основа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дагог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будущей профессиональной деятельности и направлениями профессионально-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дагогиче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;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беспечить приобретение первичных знаний и умений в области организации учебного процесса в образовательных учреждениях и творческом коллективе.</w:t>
      </w:r>
    </w:p>
    <w:p>
      <w:pPr>
        <w:pStyle w:val="Normal"/>
        <w:tabs>
          <w:tab w:val="clear" w:pos="708"/>
          <w:tab w:val="right" w:pos="8505" w:leader="underscore"/>
        </w:tabs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ормируемые компетенции в результате освоения дисциплины (модуля)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К – 1: </w:t>
      </w:r>
      <w:r>
        <w:rPr>
          <w:rFonts w:cs="Times New Roman" w:ascii="Times New Roman" w:hAnsi="Times New Roman"/>
          <w:bCs/>
          <w:iCs/>
          <w:sz w:val="24"/>
          <w:szCs w:val="24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 – 3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пособность осуществлять социальное взаимодействие и реализовывать свою роль в команде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en-US"/>
        </w:rPr>
        <w:t>УК – 5: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en-US"/>
        </w:rPr>
        <w:t>Способен воспринимать межкультурное разнообразие общества в социально-историческом, этическом и философском контекс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zh-CN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8"/>
              </w:rPr>
              <w:t>К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  <w:t>УК – 1: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  <w:t>Знать: Принципы 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  <w:t>основные этапы и перспективы развития в профессиональной области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  <w:t>Уметь: Применять принципы системного анализа и основные законы естественнонаучных дисциплин; критически оценивать результаты исследований; представлять результаты проведенных исследований в различных формах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  <w:t>Владеть: 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 знаний  для авторских и коллективных научных  исследова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К-3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   </w:t>
            </w:r>
          </w:p>
        </w:tc>
      </w:tr>
      <w:tr>
        <w:trPr>
          <w:trHeight w:val="4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УК – 5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Способен воспринимать межкультурное разнообразие общества в социально-историческом, этическом и философском контекс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Задачи интеллектуального развития, повышения культурного уровня и профессиональной компетен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Организовать процесс самообразования для своего интеллектуального, культурного и профессионального развития; выбирать необходимые методы и средства познания и самоконтроля в соответствии с поставленными задач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Владеть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Методами и средствами  самоорганизации и самоконтроля в соответствии с поставленными задачами и разработанным планом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Место дисциплины в структуре ОПОП В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исциплин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1.О.05 «Педагогика»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носится к блоку Б1.О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учебного плана ОПОП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сциплина изучается в 3 семестре очного отделения, в 5 семестре заочного отделения. </w:t>
      </w:r>
    </w:p>
    <w:p>
      <w:pPr>
        <w:pStyle w:val="Normal"/>
        <w:suppressAutoHyphens w:val="true"/>
        <w:spacing w:lineRule="auto" w:line="3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зучение дисциплин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1.О.05 «Педагогика» </w:t>
      </w:r>
      <w:r>
        <w:rPr>
          <w:rFonts w:eastAsia="Times New Roman" w:cs="Times New Roman" w:ascii="Times New Roman" w:hAnsi="Times New Roman"/>
          <w:sz w:val="24"/>
          <w:szCs w:val="24"/>
        </w:rPr>
        <w:t>относится к блоку Б1.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suppressAutoHyphens w:val="true"/>
        <w:spacing w:lineRule="auto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spacing w:lineRule="auto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тория, Философия, Психология, История изобразительного искусства, История русского театра, История зарубежного театра, Музыка в ТП (работа режиссера с композитором), История теория праздничной культуры, Иностранный язык, Основы режиссуры и мастерства актера в театрализованном представлении, Режиссура театрализованных представлений и праздников, Работа режиссера с вокальным коллективом, Методика работы с исполнителем коллективом, Психология творчества в театрализованном представлении,  Работа режиссера с постановочной группой, Музыкально-ритмическое воспитание, Работа режиссера с художником (макетирование), Работа режиссера с балетмейстером, Хореография в ТП, Сценография (материальная культура), Сценическая речь, Эстетика, Обряды и мифы народов мира/тренинги актерского мастерства, Семиотика, История русской литературы, История зарубежной литературы, История музыки, практика Учебная: творческая, практика Производственная: творческая. Государственная итоговая аттестация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щая трудоемкость дисциплины «Педагогика» составляет 2 зачетных единиц, 72 часа.</w:t>
      </w:r>
    </w:p>
    <w:p>
      <w:pPr>
        <w:pStyle w:val="Normal"/>
        <w:spacing w:lineRule="auto" w:line="216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для очной формы обучения: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аблица 2</w:t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83"/>
        <w:gridCol w:w="1202"/>
        <w:gridCol w:w="1356"/>
        <w:gridCol w:w="24"/>
      </w:tblGrid>
      <w:tr>
        <w:trPr>
          <w:trHeight w:val="219" w:hRule="atLeast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лугрупповые зан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для заочной формы обучения: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089"/>
        <w:gridCol w:w="1140"/>
        <w:gridCol w:w="1229"/>
      </w:tblGrid>
      <w:tr>
        <w:trPr>
          <w:trHeight w:val="219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лугрупповые зан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57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дисциплины (модуля) «</w:t>
      </w:r>
      <w:r>
        <w:rPr>
          <w:rFonts w:cs="Times New Roman" w:ascii="Times New Roman" w:hAnsi="Times New Roman"/>
          <w:sz w:val="24"/>
          <w:szCs w:val="24"/>
        </w:rPr>
        <w:t>Педагогик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tabs>
          <w:tab w:val="left" w:pos="708" w:leader="none"/>
        </w:tabs>
        <w:rPr/>
      </w:pPr>
      <w:r>
        <w:rPr/>
        <w:t>Учебно-тематический план для студентов очной формы обучения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960"/>
        <w:gridCol w:w="360"/>
        <w:gridCol w:w="720"/>
        <w:gridCol w:w="720"/>
        <w:gridCol w:w="540"/>
        <w:gridCol w:w="428"/>
        <w:gridCol w:w="472"/>
        <w:gridCol w:w="1901"/>
      </w:tblGrid>
      <w:tr>
        <w:trPr>
          <w:trHeight w:val="13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дел 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деля семестр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      Лек    Сем   С.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ы текущего контроля успеваемости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промежуточной аттестации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по семестрам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Общие основы педагогической подготовки хореограф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онно-педагогические компоненты деятельности хореографа. Актуальные проблемы. Предмет, цель и задачи педагогик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ь педагогики с другими науками как фактор её развития. Способы изучения практики педагогической деятельности хореограф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конспект основной и дополнительной литературы, предлагаемой к изучению темы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. Формирование педагогической культуры хореографа.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рия развития взглядов на воспитание, образование и развитие человека. История развития зарубежной педагогики. Ведущие идеи развития истории педагогики в Росс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Практическое задание (эсс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Особенности педагогической подготовки хореограф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характер педагогической деятельности и основные компоненты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еятельность хореографа в условиях творческого коллектива Личность как объект и субъект воспитания. Закономерности, принципы и  содержание воспита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мейное воспитание. Задачи, содержание, функции семьи. Типы семь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доклад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Нравственно-эстетический потенциал педагогической деятельности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и задачи нравственно-эстетического воспита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уманистические взгляды на воспитание и обучение человека В.А. Сухомлинского. Основные формы и средства нравственно-эстетического воспитания. Основы народного воспитания К.Д. Ушинского; эстетического воспитания В.А. Сухомлинског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общение, рубежный контроль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Система педагогической деятельности хореограф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окупность приемов, методов и средств воспитания и обучения. Сущность целостного процесса формирования личност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чи профессиональной самореализации педагога-хореографа.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спитательный потенциал хореографического коллектива. Педагогические идеи А.С. Макаренко, Р.С. Немова и др. на коллектив и этапы его формирова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общение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Педагогическое мастерство хореограф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поненты мастерства хореограф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дагогическая техника, такт. Педагогическая культура хореографа. Формы самообразования хореографа в условиях обучения в вузе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для студентов за</w:t>
      </w:r>
      <w:r>
        <w:rPr/>
        <w:t>очной формы обучения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960"/>
        <w:gridCol w:w="360"/>
        <w:gridCol w:w="720"/>
        <w:gridCol w:w="720"/>
        <w:gridCol w:w="540"/>
        <w:gridCol w:w="428"/>
        <w:gridCol w:w="472"/>
        <w:gridCol w:w="1901"/>
      </w:tblGrid>
      <w:tr>
        <w:trPr>
          <w:trHeight w:val="13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дел 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деля семестр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      Лек    Сем   С.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ы текущего контроля успеваемости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промежуточной аттестации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по семестрам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Общие основы педагогической подготовки хореограф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онно-педагогические компоненты деятельности хореографа. Актуальные проблемы. Предмет, цель и задачи педагогик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ь педагогики с другими науками как фактор её развития. Способы изучения практики педагогической деятельности хореограф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конспект основной и дополнительной литературы, предлагаемой к изучению темы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. Формирование педагогической культуры хореографа.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рия развития взглядов на воспитание, образование и развитие человека. История развития зарубежной педагогики. Ведущие идеи развития истории педагогики в Росс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Практическое задание (эсс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Особенности педагогической подготовки хореографа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характер педагогической деятельности и основные компоненты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еятельность хореографа в условиях творческого коллектива Личность как объект и субъект воспитания. Закономерности, принципы и  содержание воспита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мейное воспитание. Задачи, содержание, функции семьи. Типы семь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доклад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Нравственно-эстетический потенциал педагогической деятельности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и задачи нравственно-эстетического воспита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уманистические взгляды на воспитание и обучение человека В.А. Сухомлинского. Основные формы и средства нравственно-эстетического воспитания. Основы народного воспитания К.Д. Ушинского; эстетического воспитания В.А. Сухомлинског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общение, рубежный контроль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Система педагогической деятельности хореограф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окупность приемов, методов и средств воспитания и обучения. Сущность целостного процесса формирования личност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чи профессиональной самореализации педагога-хореографа.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спитательный потенциал хореографического коллектива. Педагогические идеи А.С. Макаренко, Р.С. Немова и др. на коллектив и этапы его формирова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общение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Педагогическое мастерство хореограф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поненты мастерства хореограф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дагогическая техника, такт. Педагогическая культура хореографа. Формы самообразования хореографа в условиях обучения в вузе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одержание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щие основы педагогической подготовки хореограф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о-педагогические компоненты деятельности хореографа. Актуальные проблемы. Предмет, цель и задачи педагоги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ь педагогики с другими науками как фактор её развития. Способы изучения практики педагогической деятельности хореографа. Педагогика – наука о воспитании человека. Объект, предмет, функции и задачи педагогической науки. Отраслевая педагогика: музыкальная, театральная, художественная, музейная, спортивная, военная, исправительно-трудовая, производственная и др. Место общей педагогики в системе педагогических наук. Дифференциация и интеграция в педагогической наук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Формирование педагогической культуры хореографа. </w:t>
      </w:r>
    </w:p>
    <w:p>
      <w:pPr>
        <w:pStyle w:val="TextBody"/>
        <w:spacing w:before="0" w:after="0"/>
        <w:ind w:right="-5"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развития взглядов на воспитание, образование и развитие человека. История развития зарубежной педагогики. Ведущие идеи развития истории педагогики в России. </w:t>
      </w:r>
      <w:r>
        <w:rPr>
          <w:rFonts w:cs="Times New Roman" w:ascii="Times New Roman" w:hAnsi="Times New Roman"/>
          <w:sz w:val="24"/>
          <w:szCs w:val="24"/>
        </w:rPr>
        <w:t>Источники и методы научно-педагогических исследований. Эмпирические и теоретические методы исследования. Использование в педагогической науке методов социологии и психологии. Диагностика результатов обучения. Виды контроля: предварительный, текущий, периодический, тематический, итоговый, отсроченный. Формы контроля: индивидуальная, групповая, фронтальная. Методы контроля: устный, письменный, практический, самоконтроль. Педагогические требования к контролю. Классификация психодиагностических методик. Тест как форма диагностики и контроля знаний. Тесты интеллекта, достижений, способностей. Личностные тесты. Проективные методики. Анкеты и опросники. Психофизиологические методы. Оценка и учёт результатов учебной деятельности. Критерии оценки знаний. Эволюция различных систем оценки знаний учащихся. Ошибки оценивания. Методики и технологии в педагогических исследованиях. Методы оценивания (рейтинг), самооценки. Социометр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собенности педагогической подготовки хореографа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Творческий характер педагогической деятельности и основные компонен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ь хореографа в условиях творческого коллектива Личность как объект и субъект воспитания. Закономерности, принципы и  содержание воспитания.</w:t>
      </w:r>
      <w:r>
        <w:rPr>
          <w:rFonts w:cs="Times New Roman" w:ascii="Times New Roman" w:hAnsi="Times New Roman"/>
          <w:sz w:val="24"/>
          <w:szCs w:val="24"/>
        </w:rPr>
        <w:t xml:space="preserve"> Семейное воспитание. Задачи, содержание, функции семьи. Типы семь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Нравственно-эстетический потенциал педагогической деятельности.</w:t>
      </w:r>
    </w:p>
    <w:p>
      <w:pPr>
        <w:pStyle w:val="TextBody"/>
        <w:spacing w:before="0" w:after="0"/>
        <w:ind w:right="-5" w:firstLine="360"/>
        <w:rPr/>
      </w:pPr>
      <w:r>
        <w:rPr>
          <w:rFonts w:cs="Times New Roman" w:ascii="Times New Roman" w:hAnsi="Times New Roman"/>
          <w:sz w:val="24"/>
          <w:szCs w:val="24"/>
        </w:rPr>
        <w:t>Сущность и задачи нравственно-эстетического воспита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уманистические взгляды на воспитание и обучение человека В.А. Сухомлинского. Основные формы и средства нравственно-эстетического воспитания. Основы народного воспитания К.Д. Ушинского; эстетического воспитания В.А. Сухомлинского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ликий русский педагог К.Д. Ушинский – основоположник русской научной педагогики. Его вклад в создание педагогической антропологии, его учение о педагогике как о науке и искусстве, о педагогическом мастерств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истема педагогической деятельности хореограф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окупность приемов, методов и средств воспитания и обучения. Сущность целостного процесса формирования личности.</w:t>
      </w:r>
      <w:r>
        <w:rPr>
          <w:rFonts w:cs="Times New Roman" w:ascii="Times New Roman" w:hAnsi="Times New Roman"/>
          <w:sz w:val="24"/>
          <w:szCs w:val="24"/>
        </w:rPr>
        <w:t xml:space="preserve"> Задачи профессиональной самореализации педагога-хореографа.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ный потенциал хореографического коллектива. Педагогические идеи А.С. Макаренко, Р.С. Немова и др. на коллектив и этапы его формирования.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как объект и субъект воспитания. Закономерности воспитания. Принципы воспитания как исходные положения, отражающие общие закономерности. Формирование человека как личности – постоянный, сознательно организуемый процесс общественного воспитания, преодоления традиционных, стихийно сложившихся форм. Главный результат воспитательного процесса - формирование развитой, активной личности. Это специально организованное, управляемое и контролируемое взаимодействие воспитателей и воспитанников, имеющее своей целью формирование личности, полезной обществу. Особенностями воспитательного процесса являются – многофакторность (объективные и субъективные факторы); непрерывность и необратимость; комплексность. Цель воспитания - способствовать умственному, нравственному, эмоциональному, физическому развитию личности. Частная цель - обеспечивать условия для расцвета индивидуальности конкретного ребенка, с учетом его возрастных особенност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едагогическое мастерство хореографа.</w:t>
      </w:r>
    </w:p>
    <w:p>
      <w:pPr>
        <w:pStyle w:val="TextBody"/>
        <w:spacing w:before="0" w:after="0"/>
        <w:ind w:right="-5" w:firstLine="360"/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Компоненты мастерства хореографа. </w:t>
      </w:r>
      <w:r>
        <w:rPr>
          <w:rFonts w:cs="Times New Roman" w:ascii="Times New Roman" w:hAnsi="Times New Roman"/>
          <w:sz w:val="24"/>
          <w:szCs w:val="24"/>
        </w:rPr>
        <w:t>Педагогическая техника, такт. Педагогическая культура хореографа. Формы самообразования хореографа в условиях обучения в вузе. Самовоспитание и саморегуляция. Противоречия между воспитанием и самовоспитанием, пути их решения</w:t>
      </w:r>
      <w:r>
        <w:rPr/>
        <w:t>.</w:t>
      </w:r>
    </w:p>
    <w:p>
      <w:pPr>
        <w:pStyle w:val="TextBody"/>
        <w:spacing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процесс как динамическая педагогическая система, как специально организованное взаимодействие педагогов и воспитанников, направленное на решение развивающих и образовательных задач. Субъекты педагогического процесса: педагоги и воспитанники – главные компоненты. Содержание образования (опыт, базовая культура) и средства – компоненты педагогического процесса. Цель как системообразующий фактор педагогического процесса. Педагогическая система организуется с ориентацией на цели воспитания и для их осуществления, она подчиняется целям образования.</w:t>
      </w:r>
    </w:p>
    <w:p>
      <w:pPr>
        <w:pStyle w:val="Normal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развития взглядов на воспитание и развитие человека. Основные памятники народной педагогической культуры. Воспитание и развитие человека в системе педагогических воззрений различных авторов. Роль и значение для современного человека педагогических взглядов прошлого. Теоретические и практические методы исследования. Организация эмпирического исследования.</w:t>
      </w:r>
    </w:p>
    <w:p>
      <w:pPr>
        <w:pStyle w:val="Normal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форм нравственно-эстетического воспитания: индивидуальные (беседа, консультация, обмен мнениями и др.), групповые (советы дел, творческие группы, микро кружки и др.), коллективные (конкурсы, спектакли, концерты и т.д.).</w:t>
      </w:r>
    </w:p>
    <w:p>
      <w:pPr>
        <w:pStyle w:val="Normal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ормы нравственно-эстетического воспитания (урок-диалог искусств, экскурсия, урок-концерт, урок-путешествие, и др.).</w:t>
      </w:r>
    </w:p>
    <w:p>
      <w:pPr>
        <w:pStyle w:val="Normal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нравственно-эстетического воспитания личности в хореографическом коллективе (творческая деятельность, учебный материал и др.).</w:t>
      </w:r>
    </w:p>
    <w:p>
      <w:pPr>
        <w:pStyle w:val="TextBody"/>
        <w:spacing w:before="0" w:after="0"/>
        <w:ind w:right="-6"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семина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щность и задачи педагогической деятельности хореограф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2. Общие проблемы человека. педагогические те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деал личности и его влияние на воспитательную деятельность хореограф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ные категории педагогики  и их сущность.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семинар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уровни методологии научного исследования педагогических явлени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етода научного исследова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строение программы исследования деятельности творческого коллекти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ыбору методов исследования.</w:t>
      </w:r>
    </w:p>
    <w:p>
      <w:pPr>
        <w:pStyle w:val="TextBody"/>
        <w:spacing w:before="0" w:after="0"/>
        <w:ind w:firstLine="5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семинару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деи свободного воспитания и обучения в теории и практик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Задачи прагматической педагогики. Теория Э. Меймана и Д. Дью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енности взглядов на воспитание в традициях русского наро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дагогические идеи современных педагог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лияние идей воспитания и обучения детей в традициях народа на деятельность педагога-хореограф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семинару: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10"/>
        <w:rPr/>
      </w:pPr>
      <w:r>
        <w:rPr>
          <w:rFonts w:cs="Times New Roman" w:ascii="Times New Roman" w:hAnsi="Times New Roman"/>
          <w:sz w:val="24"/>
          <w:szCs w:val="24"/>
        </w:rPr>
        <w:t>1.Общие основы обучения и воспитания  в теории педагог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ы обучения и воспитания 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ы и средства воспитания и об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педагогических задач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еречень учебно-методического обеспечения для самостоятельной работы обучающихся по дисциплине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используются следующие образовательные технологии, способы и методы формирования компетенций: лекция-визуализация, проблемная лекция, семинарские занятия – семинар-дискуссия, семинар-круглый стол, дискуссия, дебаты, активизация творческой деятельности, деловая учебная игра, метод малых групп, упражнения, подготовка письменных аналитических работ, проектная деятельность с использованием мультимеди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основной и дополнительной учебной литературы, необходимой для освоения дисциплины (модуля), перечень ресурсов информационно-телекоммуникационной сети "Интернет", необходимых для освоения дисциплины.</w:t>
      </w:r>
    </w:p>
    <w:p>
      <w:pPr>
        <w:pStyle w:val="TextBody"/>
        <w:spacing w:before="0" w:after="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довская Н.В., Реан А.А. Педагогика и психология: учеб пос., СПб.: Питер, 2001. – 304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ченко В.П. Психологические основы педагогики /Психолого-педагогические основы построения системы развивающего обучения Д.Б. Эльконина — В.В. Давыдова: Учеб. пос. М.: Гардарики, 2002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отечественной педагогики: хрестоматия/ сост. С.Ф. Егоров. – М.: Академия, 2000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40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: Учеб. пособие для студ. пед. учеб. заведений / В.А.Сластенин, – 4-е изд. – М.: Школа-Пресс, 2004. – 512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дкасистый П.И. Педагогика. – Юрайт, 2009. – 432с. – С.6-32, 56-115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одласый И. П. Педагогика: Новый курс: учеб. пос.: В 2-х кН. – М.: ВЛАДОС, 2001. Кн.2. Процесс воспитания. – 256с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Об образовании. Закон Российской Федерации // Материалы реформирования системы образования. М., 1995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педагогическая энциклопедия. В 2 т. М.: БРЭ,1999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жар Н.Ф. Педагогика в профессиональной подготовке хореографа. М.: МГУКИ, 2010. – 175с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Спинжар Н.Ф. Технология педагогической коррекции: практикум по курсу «Педагогика». М.: МГУКИ, 2006. – 23с.</w:t>
      </w:r>
    </w:p>
    <w:p>
      <w:pPr>
        <w:pStyle w:val="TextBody"/>
        <w:spacing w:before="0" w:after="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ямовская Н.А. и др. Современные требования  к уроку. - М.: Авангард, 2003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иади И.П. Основы педагогического мастерства: учеб. пос. М.: Академия, 1999. – 160с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нский Ю.К. Избранные педагогические труды/Сост. М.Ю. Бабанский. – М.:Педагогика, 1989. – 560с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ланова Н.К. Профессиональное мастерства специалиста культуры: Учеб.пос. – М.: МГУКИ, 2001. – 222с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ерн Э. Лидер и группа. О структуре и динамике организаций и групп. – М.: Эксмо,2008. – 288с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 А.Н. Деятельность, сознание, личность. – 2-ое изд. стер. – М.: Академия: Смысл, 2005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уравьева Г.Е. Проектирование технологий обучения. Учебное пособие. – Иваново, 200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профессиональная карьера/Под ред. С.Н. Чистяковой, Т.И. Шалавиной. – 3-е изд. – М.: Просвещение, 2000. – 191с.С.40-54, 132-156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ский А.В. Современная дидактика. Учеб. СПб., Питер, 200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ркова Н.Е. Прикладная педагогика воспитания: Учеб. пос. – СПб.: Питер,2005. – 366с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)</w:t>
        <w:tab/>
        <w:t>программное обеспечение и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feature=player_embedded&amp;v=2KOhcR5wHL8#</w:t>
        </w:r>
      </w:hyperlink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www.narkotiki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www.vvb. spb.ru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)</w:t>
        <w:tab/>
        <w:t>программное обеспечение и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feature=player_embedded&amp;v=2KOhcR5wHL8#</w:t>
        </w:r>
      </w:hyperlink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www.narkotiki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www.vvb. spb.r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 справочных систем (при необходимости).</w:t>
      </w:r>
    </w:p>
    <w:p>
      <w:pPr>
        <w:pStyle w:val="Style16"/>
        <w:spacing w:before="0" w:after="0"/>
        <w:jc w:val="both"/>
        <w:rPr/>
      </w:pPr>
      <w:r>
        <w:rPr/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Style16"/>
        <w:spacing w:before="0" w:after="0"/>
        <w:ind w:left="720" w:hanging="360"/>
        <w:jc w:val="both"/>
        <w:rPr/>
      </w:pPr>
      <w:r>
        <w:rPr/>
        <w:t xml:space="preserve"> </w:t>
      </w:r>
      <w:r>
        <w:rPr/>
        <w:t>При осуществлении образовательного процесса по дисциплине  используются следующие информационные образовательные технологии:</w:t>
      </w:r>
    </w:p>
    <w:p>
      <w:pPr>
        <w:pStyle w:val="Style16"/>
        <w:spacing w:before="0" w:after="0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Style16"/>
        <w:spacing w:before="0" w:after="0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Style16"/>
        <w:spacing w:before="0" w:after="0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Style16"/>
        <w:spacing w:before="0" w:after="0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, </w:t>
      </w:r>
      <w:r>
        <w:rPr>
          <w:rFonts w:cs="Times New Roman" w:ascii="Times New Roman" w:hAnsi="Times New Roman"/>
          <w:sz w:val="24"/>
          <w:szCs w:val="24"/>
        </w:rPr>
        <w:t>Ехсе</w:t>
      </w:r>
      <w:r>
        <w:rPr>
          <w:rFonts w:cs="Times New Roman" w:ascii="Times New Roman" w:hAnsi="Times New Roman"/>
          <w:sz w:val="24"/>
          <w:szCs w:val="24"/>
          <w:lang w:val="en-US"/>
        </w:rPr>
        <w:t>l, Pow</w:t>
      </w:r>
      <w:r>
        <w:rPr>
          <w:rFonts w:cs="Times New Roman" w:ascii="Times New Roman" w:hAnsi="Times New Roman"/>
          <w:sz w:val="24"/>
          <w:szCs w:val="24"/>
        </w:rPr>
        <w:t>е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  <w:lang w:val="en-US"/>
        </w:rPr>
        <w:t>int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obe Photoshop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obe Premiere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DVD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assi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Fonts w:eastAsia="Arial"/>
        </w:rPr>
        <w:t xml:space="preserve">     </w:t>
      </w:r>
      <w:r>
        <w:rPr/>
        <w:t>При осуществлении образовательного процесса используется информационная справочная система: электронно-библиотечная система elibrary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8. Материально-техническое обеспечение дисциплины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осуществляется с использованием материально-технической базы, обеспечивающей проведение всех видов учебных занятий и научно-исследовательской работы обучающихся, предусмотренных программой учебной дисциплины и соответствующей действующим санитарным и противопожарным правилам и нормам: </w:t>
      </w:r>
    </w:p>
    <w:p>
      <w:pPr>
        <w:pStyle w:val="Default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аудитории, оборудованные мультимедийными средствами обучения; </w:t>
      </w:r>
    </w:p>
    <w:p>
      <w:pPr>
        <w:pStyle w:val="Default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аудитории для проведения групповой работы, дискуссий; </w:t>
      </w:r>
    </w:p>
    <w:p>
      <w:pPr>
        <w:pStyle w:val="Default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аудитории для проведения тренингов; </w:t>
      </w:r>
    </w:p>
    <w:p>
      <w:pPr>
        <w:pStyle w:val="Default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комплект оборудования для проведения деловых игр (доски, планшеты, ватман, фломастеры и др.). </w:t>
      </w:r>
    </w:p>
    <w:p>
      <w:pPr>
        <w:pStyle w:val="Normal"/>
        <w:tabs>
          <w:tab w:val="clear" w:pos="708"/>
          <w:tab w:val="left" w:pos="8789" w:leader="none"/>
        </w:tabs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Документ составлен в соответствии с требованиями ФГОС ВО с учетом рекомендаций ПрОПОП ВО 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пинжар Н.Ф.</w:t>
      </w:r>
    </w:p>
    <w:p>
      <w:pPr>
        <w:pStyle w:val="Normal"/>
        <w:tabs>
          <w:tab w:val="clear" w:pos="708"/>
          <w:tab w:val="right" w:pos="8505" w:leader="underscore"/>
        </w:tabs>
        <w:ind w:left="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720" w:leader="none"/>
      </w:tabs>
      <w:ind w:left="142" w:right="4819" w:hanging="3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feature=player_embedded&amp;v=2KOhcR5wHL8" TargetMode="External"/><Relationship Id="rId4" Type="http://schemas.openxmlformats.org/officeDocument/2006/relationships/hyperlink" Target="http://www.narkotiki.ru/" TargetMode="External"/><Relationship Id="rId5" Type="http://schemas.openxmlformats.org/officeDocument/2006/relationships/hyperlink" Target="http://www.youtube.com/watch?feature=player_embedded&amp;v=2KOhcR5wHL8" TargetMode="External"/><Relationship Id="rId6" Type="http://schemas.openxmlformats.org/officeDocument/2006/relationships/hyperlink" Target="http://www.narkotik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4:17:00Z</dcterms:created>
  <dc:creator>Наталья Фёдоровна</dc:creator>
  <dc:description/>
  <cp:keywords/>
  <dc:language>en-US</dc:language>
  <cp:lastModifiedBy>Анастасия Сергеевна Калуцкая</cp:lastModifiedBy>
  <dcterms:modified xsi:type="dcterms:W3CDTF">2019-07-10T11:26:00Z</dcterms:modified>
  <cp:revision>37</cp:revision>
  <dc:subject/>
  <dc:title/>
</cp:coreProperties>
</file>